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 в группе для проекта «Принцип контраста при создании характеров Жилина и Костыли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29658601"/>
            <w:bookmarkStart w:id="1" w:name="__Fieldmark__0_29658601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29658601"/>
            <w:bookmarkStart w:id="3" w:name="__Fieldmark__1_29658601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29658601"/>
            <w:bookmarkStart w:id="5" w:name="__Fieldmark__2_29658601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29658601"/>
            <w:bookmarkStart w:id="7" w:name="__Fieldmark__3_29658601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29658601"/>
            <w:bookmarkStart w:id="9" w:name="__Fieldmark__4_29658601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29658601"/>
            <w:bookmarkStart w:id="11" w:name="__Fieldmark__5_29658601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29658601"/>
            <w:bookmarkStart w:id="13" w:name="__Fieldmark__6_29658601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29658601"/>
            <w:bookmarkStart w:id="15" w:name="__Fieldmark__7_29658601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29658601"/>
            <w:bookmarkStart w:id="17" w:name="__Fieldmark__8_29658601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25:00Z</dcterms:created>
  <dc:creator>Leonid Ardaev</dc:creator>
  <dc:description/>
  <cp:keywords/>
  <dc:language>en-US</dc:language>
  <cp:lastModifiedBy>студент</cp:lastModifiedBy>
  <cp:lastPrinted>2113-01-01T00:00:00Z</cp:lastPrinted>
  <dcterms:modified xsi:type="dcterms:W3CDTF">2010-05-18T12:28:00Z</dcterms:modified>
  <cp:revision>4</cp:revision>
  <dc:subject/>
  <dc:title>Самооценивание совместной работы</dc:title>
</cp:coreProperties>
</file>